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914593202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57181515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